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NG301- Business Communication (Session - 3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/>
      </w:pPr>
      <w:r>
        <w:rPr/>
        <w:t>Marks: 55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n---------punctuation, no line of heading or inside address is punctuated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close punctuati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open punctuati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standard Punctu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long punctuation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As good-news plan is similar to direct-request plan, so is persuasive plan to----------- plan.</w:t>
      </w:r>
    </w:p>
    <w:p>
      <w:pPr>
        <w:pStyle w:val="Normal"/>
        <w:widowControl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good new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 </w:t>
      </w:r>
      <w:r>
        <w:rPr>
          <w:rFonts w:cs="Arial;Arial" w:ascii="Arial;Arial" w:hAnsi="Arial;Arial"/>
          <w:color w:val="000000"/>
          <w:highlight w:val="yellow"/>
        </w:rPr>
        <w:t>bad new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pleasant new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moderate new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ich is a list of source material on a particular subject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Bibliograph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d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Appendix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Glossary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What is the more formal way of communication? 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Written communic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Oral communic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 </w:t>
      </w:r>
      <w:r>
        <w:rPr>
          <w:rFonts w:cs="Arial;Arial" w:ascii="Arial;Arial" w:hAnsi="Arial;Arial"/>
          <w:color w:val="000000"/>
        </w:rPr>
        <w:t>Non-verbal communication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Effective communication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--------------- is a group of people who are appointed to solve a specific problem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A standing committe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A committe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A task force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A help desk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The purpose of a --------------- is to convey essential information in an organized and useful format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business report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progress repor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formal repor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formal report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An employment interview is which type of meeting in which both employer and applicant ask questions and exchange information.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mportan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Form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form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Ordinary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Which type of interview is less formal and unstructured? </w:t>
      </w:r>
      <w:r>
        <w:rPr>
          <w:rFonts w:cs="Arial;Arial" w:ascii="Arial;Arial" w:hAnsi="Arial;Arial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>Casual interview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Situational Intervie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Structured Intervie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Opening-ended intervie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asual interview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There are------------- major research perspectives.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Tw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hre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Fou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Five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A ----------------section of thesis can contain a flow chart which summarizes the way in which various processes involved in the project fit together.</w:t>
      </w:r>
    </w:p>
    <w:p>
      <w:pPr>
        <w:pStyle w:val="Normal"/>
        <w:widowControl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rationa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color w:val="000000"/>
          <w:sz w:val="22"/>
          <w:szCs w:val="22"/>
          <w:highlight w:val="yellow"/>
        </w:rPr>
        <w:t>methodolog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discuss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analysi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: --------------------- are designed to analyze relationships between two or more variable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Co relational Studi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ausal comparative studi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Descriptive studi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Group studies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ich one is national variable from the followings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2970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2970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 xml:space="preserve"> </w:t>
      </w:r>
    </w:p>
    <w:p>
      <w:pPr>
        <w:pStyle w:val="Normal"/>
        <w:widowControl/>
        <w:tabs>
          <w:tab w:val="clear" w:pos="720"/>
          <w:tab w:val="left" w:pos="1080" w:leader="none"/>
          <w:tab w:val="left" w:pos="2970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2970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2970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Time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Spac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Economic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Food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'Arrived at the conclusion’ is --------------------- expression and ‘Concluded’ is ---------------- expression.</w:t>
      </w:r>
    </w:p>
    <w:p>
      <w:pPr>
        <w:pStyle w:val="Normal"/>
        <w:widowControl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concise, verbo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Verbose, concret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oncise, simp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Verbose, concise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How many major delivery methods are used for an oral presentation 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hre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Fou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w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Five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In letter refusing adjustment, the point of view of a reader should be-------------.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oppose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gnore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supporte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refused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In which letter, you need to start by capturing the reader’s attention and interest.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Unsolicited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Form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form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Solicited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Clarity is achieved in part through a balance between ……………………………….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Precise and familiar languag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Complex and difficult languag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Easy and simple languag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Rough and tough language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ich one of the following is not a step of buffer paragraph technique?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Arial;Arial" w:hAnsi="Arial;Arial" w:cs="Arial;Arial"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Deductive approach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Explanation 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Your no (stated or implied)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A friendly close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ile writing letters refusing adjustments when the buyer is at fault, which of the following options is not the part of it?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Support your point of view in your buffer paragraph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Assure the customer that the request is appreciated and has received individual consideration. 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Present the explanation before the decision 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 xml:space="preserve">Be courteous even when answering an angry or a distorted claim 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</w:rPr>
        <w:t>All pieces of literature, key journals and books referred to in a research proposal should be listed at the end of the proposal. It is called------------------ section of thesis.</w:t>
      </w:r>
    </w:p>
    <w:p>
      <w:pPr>
        <w:pStyle w:val="Normal"/>
        <w:widowControl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tables and figures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appendices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highlight w:val="yellow"/>
        </w:rPr>
        <w:t xml:space="preserve">► </w:t>
      </w:r>
      <w:r>
        <w:rPr>
          <w:rFonts w:cs="Arial;Arial" w:ascii="Arial;Arial" w:hAnsi="Arial;Arial"/>
          <w:color w:val="000000"/>
          <w:highlight w:val="yellow"/>
        </w:rPr>
        <w:t>bibliography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;Arial" w:ascii="Arial;Arial" w:hAnsi="Arial;Arial"/>
          <w:color w:val="000000"/>
        </w:rPr>
        <w:t>index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1    ( Marks: 2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at is a stress interview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2    ( Marks: 2 )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Name two types of memo reports.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3    ( Marks: 2 )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What do you understand by MLA and APA formats? </w:t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4    ( Marks: 3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How do we write long quotations in a thesis paper?</w:t>
      </w:r>
    </w:p>
    <w:p>
      <w:pPr>
        <w:pStyle w:val="Normal"/>
        <w:widowControl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5    ( Marks: 3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How can you write a good resume?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6    ( Marks: 3 ) 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You should consider the audience's concerns while giving an oral presentation.Discuss.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7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How far do you agree that internal communication is important for proper running of an organization? </w:t>
      </w:r>
    </w:p>
    <w:p>
      <w:pPr>
        <w:pStyle w:val="Normal"/>
        <w:widowControl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8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hat is E Q and its importance for a successful job?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9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rite a note on narrative minutes.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widowControl/>
        <w:rPr>
          <w:rFonts w:ascii="Arial;Arial" w:hAnsi="Arial;Arial" w:cs="Arial;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0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Write a note on five types of work place power.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DE">
    <w:name w:val="CODE"/>
    <w:qFormat/>
    <w:rPr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FFFF"/>
      <w:u w:val="single"/>
    </w:rPr>
  </w:style>
  <w:style w:type="character" w:styleId="Keyboard">
    <w:name w:val="Keyboard"/>
    <w:qFormat/>
    <w:rPr>
      <w:b/>
      <w:bCs/>
      <w:sz w:val="20"/>
      <w:szCs w:val="20"/>
    </w:rPr>
  </w:style>
  <w:style w:type="character" w:styleId="Char">
    <w:name w:val=" Char"/>
    <w:basedOn w:val="DefaultParagraphFont"/>
    <w:qFormat/>
    <w:rPr>
      <w:rFonts w:ascii="Arial;Arial" w:hAnsi="Arial;Arial" w:cs="Arial;Arial"/>
      <w:vanish/>
      <w:color w:val="000000"/>
      <w:sz w:val="16"/>
      <w:szCs w:val="16"/>
    </w:rPr>
  </w:style>
  <w:style w:type="character" w:styleId="WWChar">
    <w:name w:val="WW- Char"/>
    <w:basedOn w:val="DefaultParagraphFont"/>
    <w:qFormat/>
    <w:rPr>
      <w:rFonts w:ascii="Arial;Arial" w:hAnsi="Arial;Arial" w:cs="Arial;Arial"/>
      <w:vanish/>
      <w:color w:val="000000"/>
      <w:sz w:val="16"/>
      <w:szCs w:val="16"/>
    </w:rPr>
  </w:style>
  <w:style w:type="character" w:styleId="Sample">
    <w:name w:val="Sample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sz w:val="20"/>
      <w:szCs w:val="20"/>
    </w:rPr>
  </w:style>
  <w:style w:type="character" w:styleId="HTMLMarkup">
    <w:name w:val="HTML Markup"/>
    <w:qFormat/>
    <w:rPr>
      <w:vanish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ZBottomofForm">
    <w:name w:val="z-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Courier New" w:hAnsi="Courier New" w:cs="Courier New"/>
      <w:vanish/>
      <w:color w:val="000000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Courier New" w:hAnsi="Courier New" w:cs="Courier New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7:16:00Z</dcterms:created>
  <dc:creator>Ayesha</dc:creator>
  <dc:description/>
  <dc:language>en-US</dc:language>
  <cp:lastModifiedBy>chocolate</cp:lastModifiedBy>
  <dcterms:modified xsi:type="dcterms:W3CDTF">2010-08-21T00:09:00Z</dcterms:modified>
  <cp:revision>3</cp:revision>
  <dc:subject/>
  <dc:title/>
</cp:coreProperties>
</file>